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pPr>
      <w:r>
        <w:rPr>
          <w:rFonts w:cs="Times New Roman" w:ascii="Times New Roman" w:hAnsi="Times New Roman"/>
          <w:b/>
          <w:color w:val="000000"/>
          <w:sz w:val="120"/>
        </w:rPr>
        <w:t>MISSION</w:t>
      </w:r>
      <w:r>
        <w:rPr>
          <w:rFonts w:cs="Times New Roman" w:ascii="Times New Roman" w:hAnsi="Times New Roman"/>
          <w:b/>
          <w:color w:val="000000"/>
          <w:sz w:val="140"/>
        </w:rPr>
        <w:t xml:space="preserve"> 2050:</w:t>
      </w:r>
    </w:p>
    <w:p>
      <w:pPr>
        <w:pStyle w:val="Normal"/>
        <w:spacing w:lineRule="atLeast" w:line="300"/>
        <w:jc w:val="center"/>
        <w:rPr>
          <w:rFonts w:ascii="Times New Roman" w:hAnsi="Times New Roman" w:cs="Times New Roman"/>
          <w:b/>
          <w:b/>
          <w:color w:val="000000"/>
          <w:sz w:val="140"/>
        </w:rPr>
      </w:pPr>
      <w:r>
        <w:rPr>
          <w:rFonts w:cs="Times New Roman" w:ascii="Times New Roman" w:hAnsi="Times New Roman"/>
          <w:b/>
          <w:color w:val="000000"/>
          <w:sz w:val="140"/>
        </w:rPr>
      </w:r>
    </w:p>
    <w:p>
      <w:pPr>
        <w:pStyle w:val="Normal"/>
        <w:spacing w:lineRule="atLeast" w:line="300"/>
        <w:jc w:val="center"/>
        <w:rPr>
          <w:rFonts w:ascii="Times New Roman" w:hAnsi="Times New Roman" w:cs="Times New Roman"/>
          <w:b/>
          <w:b/>
          <w:color w:val="000000"/>
          <w:sz w:val="140"/>
        </w:rPr>
      </w:pPr>
      <w:r>
        <w:rPr>
          <w:rFonts w:cs="Times New Roman" w:ascii="Times New Roman" w:hAnsi="Times New Roman"/>
          <w:b/>
          <w:color w:val="000000"/>
          <w:sz w:val="140"/>
        </w:rPr>
      </w:r>
    </w:p>
    <w:p>
      <w:pPr>
        <w:pStyle w:val="Normal"/>
        <w:spacing w:lineRule="atLeast" w:line="300"/>
        <w:jc w:val="center"/>
        <w:rPr>
          <w:rFonts w:ascii="Times New Roman" w:hAnsi="Times New Roman" w:cs="Times New Roman"/>
          <w:b/>
          <w:b/>
          <w:color w:val="000000"/>
          <w:sz w:val="80"/>
        </w:rPr>
      </w:pPr>
      <w:r>
        <w:rPr>
          <w:rFonts w:cs="Times New Roman" w:ascii="Times New Roman" w:hAnsi="Times New Roman"/>
          <w:b/>
          <w:color w:val="000000"/>
          <w:sz w:val="80"/>
        </w:rPr>
        <w:t xml:space="preserve">RETURN OF YI SUN SHIN  </w:t>
      </w:r>
    </w:p>
    <w:p>
      <w:pPr>
        <w:pStyle w:val="Normal"/>
        <w:spacing w:lineRule="atLeast" w:line="600"/>
        <w:rPr>
          <w:rFonts w:ascii="Times New Roman" w:hAnsi="Times New Roman" w:cs="Times New Roman"/>
          <w:b/>
          <w:b/>
          <w:color w:val="000000"/>
          <w:sz w:val="140"/>
        </w:rPr>
      </w:pPr>
      <w:r>
        <w:rPr>
          <w:rFonts w:cs="Times New Roman" w:ascii="Times New Roman" w:hAnsi="Times New Roman"/>
          <w:b/>
          <w:color w:val="000000"/>
          <w:sz w:val="140"/>
        </w:rPr>
      </w:r>
    </w:p>
    <w:p>
      <w:pPr>
        <w:pStyle w:val="Normal"/>
        <w:spacing w:lineRule="atLeast" w:line="60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tLeast" w:line="60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tLeast" w:line="600"/>
        <w:rPr>
          <w:rFonts w:ascii="Times New Roman" w:hAnsi="Times New Roman" w:cs="Times New Roman"/>
          <w:b/>
          <w:b/>
          <w:color w:val="000000"/>
          <w:sz w:val="24"/>
        </w:rPr>
      </w:pPr>
      <w:r>
        <w:rPr>
          <w:rFonts w:cs="Times New Roman" w:ascii="Times New Roman" w:hAnsi="Times New Roman"/>
          <w:b/>
          <w:color w:val="000000"/>
          <w:sz w:val="24"/>
        </w:rPr>
        <w:t>MISSION 2050: Return of Yi Sun Shin</w:t>
      </w:r>
    </w:p>
    <w:p>
      <w:pPr>
        <w:pStyle w:val="Normal"/>
        <w:spacing w:lineRule="atLeast" w:line="30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Casts: </w:t>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Yi Sun Shin: Kenny Kim </w:t>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President Kim (president of South Korea): Kenny Kim </w:t>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Agent X: Hanna Kim </w:t>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Husband from 1598: Steven Noh </w:t>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Wife from 1598: Anna Kim </w:t>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Shopping owner: Anna Kim </w:t>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Hardware Department Man: Steven Noh </w:t>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Computer: Steven Noh   </w:t>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Japanese Commander: Anna Kim </w:t>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Japanese Soldier: Steven Noh  </w:t>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rPr>
          <w:rFonts w:ascii="Times New Roman" w:hAnsi="Times New Roman" w:cs="Times New Roman"/>
          <w:b/>
          <w:b/>
          <w:color w:val="000000"/>
          <w:sz w:val="24"/>
          <w:u w:val="single"/>
        </w:rPr>
      </w:pPr>
      <w:r>
        <w:rPr>
          <w:rFonts w:cs="Times New Roman" w:ascii="Times New Roman" w:hAnsi="Times New Roman"/>
          <w:b/>
          <w:color w:val="000000"/>
          <w:sz w:val="24"/>
          <w:u w:val="single"/>
        </w:rPr>
        <w:t xml:space="preserve">ACT 1 </w:t>
      </w:r>
    </w:p>
    <w:p>
      <w:pPr>
        <w:pStyle w:val="Normal"/>
        <w:spacing w:lineRule="atLeast" w:line="30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Setting:  2050 South Korea. Agent is standing middle of stage, waiting for the president’s message. Behind the stage, president gets ready to give a message.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President Kim: (off stage) All agents, listen up! I have an urgent announcement. Please listen and DO NOT panic. I have just now received top-secret information that Japan is planning to launch out a full-out attack.  Each agent will be assigned specific missions in preparation to the battle. Agent X, please report to my office right now!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Another mission, perhaps? I better get going before Mr.Kim gets angry. (Runs off stage)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Enter President Kim. He is visibly very anxious about something. He keeps looking at his watch and can’t stay in one spot)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Yes, Mr.Kim. Agent X reporting right here.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President Kim: I have a special mission for you. Agent X, are you good with history? </w:t>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Yes, sir. </w:t>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President Kim: Are you aware of the Korean General Yi Sun Shin? </w:t>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Yes, sir. General Yi Sun Shin was born in 1545 lived in Seoul Yin Hyun dong. Then he applied for the military 1572, but unfortunately he got injured riding a horse and failed the test in 1572. And then—</w:t>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President Kim: (cutting her off) That’s enough. That’s enough. I don’t have time to hear about every aspect of his life. The point is we need him back here. He’s our last hope to win this battle. </w:t>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Mr.Kim, what do you mean? Bringing him back? I thought that was against the law, sir. </w:t>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President Kim: SHHH. I’m the president. I must choose what’s best for our country. I have prepared the 2050 deluxe version time machine. Make sure you take care of that machine and keep your mouth shut. This is top secret. Do you understand?  </w:t>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Yes, sir. (Salute)  </w:t>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Turns toward the time machine in center stage—starts looking around)   </w:t>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08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Ok. Let’s see how this works. (Goes into the time machine) Is this it? (Press the button)  AHHHHHHH!!!! What is this?!!!! (Time machine starts shak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b/>
          <w:b/>
          <w:color w:val="000000"/>
          <w:sz w:val="24"/>
          <w:u w:val="single"/>
        </w:rPr>
      </w:pPr>
      <w:r>
        <w:rPr>
          <w:rFonts w:cs="Times New Roman" w:ascii="Times New Roman" w:hAnsi="Times New Roman"/>
          <w:b/>
          <w:color w:val="000000"/>
          <w:sz w:val="24"/>
          <w:u w:val="single"/>
        </w:rPr>
        <w:t>ACT 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Where am I? Is this Norang Haeju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goes around the town and asks one of the Korean couples for hel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Excuse me, do you know where General Yi Sun Shin 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Husband: General Yi Sun Shin is in the battle field. Why are you looking for him? You seem very.... (Looks at the agent’s cloth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Oh, I am here to ask Yi Sun Shin for help.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Wife: Oh... what hel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Ignores the question) Sorry, that’s classified. Thanks for the help.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Couple: No probl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wanders around and sees how the past is so different from the pres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Wow... Everything looks so different from the houses we have nowaday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The clothes and everything... Wait a minute! What am I doing? I’m supposed to be looking for General Yi Sun Shin! But it’s indeed getting late and all... I should just find him tomorrow... But where am I to sta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looks back to the couple’s hous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Maybe I can ask the couple if I can stay for a nigh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goes to the couple’s house and knocks on their doo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Excuse me? Is anyone the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Husband: Oh, it’s you again. How can we help yo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Would you mind if I can just stay for a night? I will pay you guys some money. How much should I pay you guy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Wife: Oh... yes. you are welcome to stay... Well maybe for a fee of 500 won, if that’s no troubl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500 won?! That’s it?! Oh my gosh! You guys are so generous! Thank you so mu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Wife: What are you talking about?! 500 won is a lot of mone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Psssshhh... No! That’s noth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Husband: ... What are you?! You don’t even look that rich! Why are you showing of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Well, the place that I came from is.... Oh what am I saying! Never mind! Yes... It is a lot of money... Sorry if I acted like a jerk... Here is the mone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Couple: (Looks at each other. They are evidently suspicious about this visitor) Thank you.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Husband: Here is your roo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Thanks. (After the husband leaves) Wow... this room looks very... OLD. I mean even my grandmother doesn’t live like this. Ah, it’ll be okay, just deal with it for a night and find General Yi Sun Shin tomorrow morn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falls asleep and later searches for the bathroo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Where is the bathroom?! I have to go right n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knocks on the couple’s ro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Excuse me, but do you know where the bathroom is? I really have to go number 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Wife: Oh my! You are going to wake the whole village if you scream like that! The bathroom is over to the righ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That’s a bathro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Wife: Y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Oh, yes, I knew that. Thank you.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Husband: That fellow is quite strange. (And the couple closes the do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Oh my gosh, it stinks in here. By the way, where the heck is the toilet?! (Looks around the bathroom) Oh no... That’s the toilet?! Oh geez... That’s just wrong. I am not going to take my number 2 over there! That’s not even a toilet! That’s a huge hole! Oh my... (About to throw up) No toilet paper?! That’s it! I’m going back ho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comes out of the bathroom, but holds his stomac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I can’t hold it anymore... I have to go right now! Right this second! I should just not look down and just hold my nose, and then everything will be alrigh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goes back to the build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then starts to sing “Don’t worry, be happ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Don’t worry, be happy... Every thing, will be alrigh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Oh my gosh, it stink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comes out of the bathro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I can’t believe I am here... Everything is so differ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The next morn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pPr>
      <w:r>
        <w:rPr>
          <w:rFonts w:cs="AppleMyungjo"/>
          <w:color w:val="000000"/>
          <w:sz w:val="24"/>
        </w:rPr>
        <w:t>Husband</w:t>
      </w:r>
      <w:r>
        <w:rPr>
          <w:rFonts w:cs="Times New Roman" w:ascii="Times New Roman" w:hAnsi="Times New Roman"/>
          <w:color w:val="000000"/>
          <w:sz w:val="24"/>
        </w:rPr>
        <w:t>: Excuse me? Do you want something to eat? Or are you going to go find the gener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I should be heading off. But thanks for your off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leaves the couple’s hou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Now... where is General Yi Sun Shin? Where can I find the battle of Norang Haeju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walks around to find the batt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Oh! There he is! General! General Yi Sun Sh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The battle is so chaotic... Wait, I just found him where’d he go n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Where are you Admiral Y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Then suddenly, Agent X spots Yi Sun Sh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There he is! General Yi!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is lying down, having been attacked by an enem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Do not let the enemy know m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Hello Admiral Yi Sun Shin, would you mind if I take you with 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What? Who are you? I’m supposed to say my famous quote! Leave me alone! I’m supposed to die right now! “Do not let the enemy kn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Sorry sir, but you must go with me to 2050.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then takes Yi Sun Shin back to the time mach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What? What are you talking about? 2050? Are you craz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You have an important task to do for your country, General Yi Sun Sh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pPr>
      <w:r>
        <w:rPr>
          <w:rFonts w:cs="Times New Roman" w:ascii="Times New Roman" w:hAnsi="Times New Roman"/>
          <w:color w:val="000000"/>
          <w:sz w:val="24"/>
        </w:rPr>
        <w:t xml:space="preserve">Yi Sun Shin: Excuse me, but I </w:t>
      </w:r>
      <w:r>
        <w:rPr>
          <w:rFonts w:cs="Times New Roman" w:ascii="Times New Roman" w:hAnsi="Times New Roman"/>
          <w:i/>
          <w:color w:val="000000"/>
          <w:sz w:val="24"/>
        </w:rPr>
        <w:t>was</w:t>
      </w:r>
      <w:r>
        <w:rPr>
          <w:rFonts w:cs="Times New Roman" w:ascii="Times New Roman" w:hAnsi="Times New Roman"/>
          <w:color w:val="000000"/>
          <w:sz w:val="24"/>
        </w:rPr>
        <w:t xml:space="preserve"> doing something important for my country until YOU came into the spot where you cut off my famous quo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While Yi Sun Shin is talking and arguing with Agent X, the Agent X takes Yi Sun Shin into the time machine and returns to the year of 2050).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b/>
          <w:b/>
          <w:color w:val="000000"/>
          <w:sz w:val="24"/>
          <w:u w:val="single"/>
        </w:rPr>
      </w:pPr>
      <w:r>
        <w:rPr>
          <w:rFonts w:cs="Times New Roman" w:ascii="Times New Roman" w:hAnsi="Times New Roman"/>
          <w:b/>
          <w:color w:val="000000"/>
          <w:sz w:val="24"/>
          <w:u w:val="single"/>
        </w:rPr>
        <w:t xml:space="preserve">ACT 3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So General Yi Sun Shin, are you feeling better from your recovery time in the medical cent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As a matter a fact, I am Agent. Thanks for asking, but why did you bring me all the way her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General Yi. Japan, our greatest enemy, is attacking the country. Without you, we will be prone to lose the battle. You are our only hop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I see. I guess it’s time for me to shine. Then, shall we start work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Certainly General Yi, right this way. First you need to get appropriate garments from the current trends or you will be spot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I understand Agent X, but where can I get new robes? We left my seamstress and my tailor behi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That will not be a problem General. Times have changed, and we now mass-produce clothes. It is all ready for you to purcha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Mass produce?! But how is that possible? Do you mean to say you harvest clothes like you harvest the early morning rice in the monsoon seas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No... It’s a bit hard to explain, and we really need to move 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Are you truly saying that machines have evolved to such an extent that they now produce and organize every component of a modern robe in mere minutes so they can sell it to the publi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Silen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I see. I have come to a very different world. Let us waste no more ti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 Err yes, let us proce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Enter Ma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Shop Owner: Hello! And welcome to Homeplus! We have a wide selection of clothes and products on sale today on aisle 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Excellent, Admiral Yi, we should go to aisle 4, and pick up a suit that fits yo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Looks around) Good lord, how long did it take for your peasants to amass such a large store of goods! How is this on sale? It’s the only one in the region am I corre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Not exactly... there’s another one on the next avenue, but this one was the close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Impossible... In my old town of Geoncheon-dong, I had to walk back with my donkey 15 miles until I reached the stores of grain and rice for my family. My brothers and I often spent entire days getting merchandise from the county mark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Well, there will be nothing of that here. Let us take this suit and be out of here. Is there anything else you need? As you know you will be furnished with but a basic room in the President’s quarters, and you might want to pick up some extra tool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Certainly. Where is the steel-smith? I want to ask if I could borrow a crank-drill, and perhaps 2 planks of stee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The hardware department is located right over there, but let the storekeeper help you, as I have to pick up few more thing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Walks over to hardware depart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Excuse me, can I borrow a crank-drill? I have ten imperial shillings I can pay you right now, and I promise I can have it to you b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Hardware Department Man: (Cutting him off) Hey listen buddy, I don’t know what stupid theater company sent you off like this to pick up hardware, but in Homeplus, there is a strict policy about this kind of stuff. Go buy it at the stalls before I call security. Got that chie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I will not stand for such mannerisms! You will address me by Admiral, and my name 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Hardware Department Man: Okay tough guy that’s it. (Talking on radio) This is the hardware department and we’ve got a code 6-2-2, lets get this clown out of he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Shop owner arrives, tries to take General Yi out of the sto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What is going on here?! I am with the Korean government, and this is a presidential comrade of utmost importance. Remove your bindings on him lest you want to be arres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That’s right.... CHIEF! Now where is the latrine loca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Shop Owner: Sorry sir, the bathroom is located at the exit. Please do not arrest 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No need to be afraid, young lady. I am only here to ser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Walking into the bathro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Okay.... so where do I.... what is this.... (looking around confused) I guess I just release it into the water here.... Although it seems awfully clean.. Perhaps I should wash my face as to not waste the water.... (Washes face) Okay then. Let’s get this over with. (Disposes waste) Ahhh, much better. If this was the forest... there would be some Red Tea Leaves I could wipe with. I guess I’ll have to make do with this white silk on the wall. Seems very nice though. Hmm now where does it all go? What does this button do? (Flush) OH MY GOD! WHAT IS THIS VORTEX! THE SEA GODS ARE DEVOURING ME! I WILL FIGHT TO THE DEATH! THE TORNADOES OF THE DEEP WILL NEVER TAKE ME DOW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WHAT IS GOING 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NO DO NOT COME IN! IT WILL GET YOU! SAVE YOURSELF! LEAVE ME TO MY WATERY DEAT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Did you happen to press a silver butt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YES! IT LEADS TO POSEIDON’S WRATH! WHY IS THIS HE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Admiral Yi. That was the flush button. It disposes of your waste in a clean and efficient manner by using a slight vacuum and the power of grav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 Shin: (Unplugging himself from the toilet) Ah. Of course. Sor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Nodding) We have wasted much time. Let us hur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Yi Sun Shin: Back into the metal chariot I suppose?</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pPr>
      <w:r>
        <w:rPr>
          <w:rFonts w:cs="Times New Roman" w:ascii="Times New Roman" w:hAnsi="Times New Roman"/>
          <w:color w:val="000000"/>
          <w:sz w:val="24"/>
        </w:rPr>
        <w:t>(Walks off the stage</w:t>
      </w:r>
      <w:r>
        <w:rPr>
          <w:rFonts w:cs="Wingdings" w:ascii="Wingdings" w:hAnsi="Wingdings"/>
          <w:color w:val="000000"/>
          <w:sz w:val="24"/>
        </w:rPr>
        <w:t></w:t>
      </w:r>
      <w:r>
        <w:rPr>
          <w:rFonts w:cs="Times New Roman" w:ascii="Times New Roman" w:hAnsi="Times New Roman"/>
          <w:color w:val="000000"/>
          <w:sz w:val="24"/>
        </w:rPr>
        <w:t xml:space="preserve"> BLACK OUT)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Agent X enters, while General Yi is working)</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General Yi, the president has ordered me to check up on your progress. How is your battle plan proceeding?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It seems to be going well.  I’m not sure how exactly it will work out, but I have a vision in mind.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General, may I ask what this “vision” is?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spreads the battle plan scroll) It’s not much, but take a look. I want to make the second Gu Buk Sun.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amazed at the work general Yi has put in—talking to herself) The revival of legendary Gu Buk Sun. The return of the legend! (Becomes quiet and starts listening attentively to the general)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pPr>
      <w:r>
        <w:rPr>
          <w:rFonts w:cs="Times New Roman" w:ascii="Times New Roman" w:hAnsi="Times New Roman"/>
          <w:color w:val="000000"/>
          <w:sz w:val="24"/>
        </w:rPr>
        <w:t>Yi Sun Shin:  (pointing at different parts of the paper) So this part of the Gu Buk Sun will be covered with poisoned steel blades.  The original Gu Buk Sun was covered with simple iron blades. But these were often times not that sharp. In the new version of Gu Buk Sun, we should make sure this is the 1</w:t>
      </w:r>
      <w:r>
        <w:rPr>
          <w:rFonts w:cs="Times New Roman" w:ascii="Times New Roman" w:hAnsi="Times New Roman"/>
          <w:color w:val="000000"/>
          <w:sz w:val="24"/>
          <w:vertAlign w:val="superscript"/>
        </w:rPr>
        <w:t>st</w:t>
      </w:r>
      <w:r>
        <w:rPr>
          <w:rFonts w:cs="Times New Roman" w:ascii="Times New Roman" w:hAnsi="Times New Roman"/>
          <w:color w:val="000000"/>
          <w:sz w:val="24"/>
        </w:rPr>
        <w:t xml:space="preserve"> front defense mechanism that will surely discourage others from intruding into the battleship. Then, moving on to the head. The head will be kept the same shape of a turtle, but it will be made out of Titanium. I never had this back in my days, but I realized this metal is really strong at the same time heat resistant and light. Since we are going to put a rocket launcher inside the turtle’s head, its heat resistance will greatly help. And also if you look over here—</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Wait a moment!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timid) You don’t like it?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No. No. I just think that’s enough of explanations. It already seems GREAT! Do you need any help?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Not for now. I just need some resources such as the Titanium boards and many others. Should I just write a letter to you?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Letter? What did you say?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Like getting a paper and writing the message with a pen and sending it.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Non-sense. We don’t do those stuffs around here, remember?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Yi Sun Shin: Then what should I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Use the email. I already inserted the address in the computer so when you can just log in to the computer and the window will pop up. I will reply to you as soon as possible. Other than that keep up the work, General! I’m sure President Kim will be very pleased. (Heads out)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Talking to himself) Window? What do he mean a glass window? (Screaming out to Agent X who is already gone) Wait, what do you mean by window? (Realizing she’s gone, GYSS sighs) OK. Let’s see what this is. (Head toward the MAC book and starts clicking keys.) Is this it? Maybe, this? No? ARG, how do I turn this box on? (Starts banging the keys out of frustration, then suddenly the computer turns on-the computer speaks)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Computer: WELCOME to window 2050 I-MAC.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AHHHHH. Who is it? Who is in the military base? A traitor has entered the base! Soldiers!! (Full out panic)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Computer: Please state your name in order to log into your account.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Is this voice coming from this box? (Puts his ear on the computer)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Computer: Please state your name in order to log into your account. </w:t>
      </w:r>
    </w:p>
    <w:p>
      <w:pPr>
        <w:pStyle w:val="Normal"/>
        <w:spacing w:lineRule="atLeast" w:line="6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It’s this box talking. (Sigh of relief) I thought it was a traitor of something.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Computer: (tinge of angriness-louder) Please state your name in order to log into your account!!!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What a cranky little box! My name is general Yi Sun Shin!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Computer: GENERAL YI SUN SHIN. (PAUSE) REGISTERED ID.  Mr.Yi, what service might we offer you today? Please state the number of the service you will like to use.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s>
        <w:spacing w:lineRule="atLeast" w:line="600"/>
        <w:ind w:left="720" w:hanging="360"/>
        <w:rPr>
          <w:rFonts w:ascii="Times New Roman" w:hAnsi="Times New Roman" w:cs="Times New Roman"/>
          <w:color w:val="000000"/>
          <w:sz w:val="24"/>
        </w:rPr>
      </w:pPr>
      <w:r>
        <w:rPr>
          <w:rFonts w:cs="Times New Roman" w:ascii="Times New Roman" w:hAnsi="Times New Roman"/>
          <w:color w:val="000000"/>
          <w:sz w:val="24"/>
        </w:rPr>
        <w:t xml:space="preserve">TV </w:t>
      </w:r>
    </w:p>
    <w:p>
      <w:pPr>
        <w:pStyle w:val="Normal"/>
        <w:tabs>
          <w:tab w:val="left" w:pos="720" w:leader="none"/>
        </w:tabs>
        <w:spacing w:lineRule="atLeast" w:line="600"/>
        <w:ind w:left="720" w:hanging="360"/>
        <w:rPr>
          <w:rFonts w:ascii="Times New Roman" w:hAnsi="Times New Roman" w:cs="Times New Roman"/>
          <w:color w:val="000000"/>
          <w:sz w:val="24"/>
        </w:rPr>
      </w:pPr>
      <w:r>
        <w:rPr>
          <w:rFonts w:cs="Times New Roman" w:ascii="Times New Roman" w:hAnsi="Times New Roman"/>
          <w:color w:val="000000"/>
          <w:sz w:val="24"/>
        </w:rPr>
        <w:t xml:space="preserve">RACE CAR ADVENTURE </w:t>
      </w:r>
    </w:p>
    <w:p>
      <w:pPr>
        <w:pStyle w:val="Normal"/>
        <w:tabs>
          <w:tab w:val="left" w:pos="720" w:leader="none"/>
        </w:tabs>
        <w:spacing w:lineRule="atLeast" w:line="600"/>
        <w:ind w:left="720" w:hanging="360"/>
        <w:rPr>
          <w:rFonts w:ascii="Times New Roman" w:hAnsi="Times New Roman" w:cs="Times New Roman"/>
          <w:color w:val="000000"/>
          <w:sz w:val="24"/>
        </w:rPr>
      </w:pPr>
      <w:r>
        <w:rPr>
          <w:rFonts w:cs="Times New Roman" w:ascii="Times New Roman" w:hAnsi="Times New Roman"/>
          <w:color w:val="000000"/>
          <w:sz w:val="24"/>
        </w:rPr>
        <w:t xml:space="preserve">PAINTING TOOL </w:t>
      </w:r>
    </w:p>
    <w:p>
      <w:pPr>
        <w:pStyle w:val="Normal"/>
        <w:tabs>
          <w:tab w:val="left" w:pos="720" w:leader="none"/>
        </w:tabs>
        <w:spacing w:lineRule="atLeast" w:line="600"/>
        <w:ind w:left="720" w:hanging="360"/>
        <w:rPr>
          <w:rFonts w:ascii="Times New Roman" w:hAnsi="Times New Roman" w:cs="Times New Roman"/>
          <w:color w:val="000000"/>
          <w:sz w:val="24"/>
        </w:rPr>
      </w:pPr>
      <w:r>
        <w:rPr>
          <w:rFonts w:cs="Times New Roman" w:ascii="Times New Roman" w:hAnsi="Times New Roman"/>
          <w:color w:val="000000"/>
          <w:sz w:val="24"/>
        </w:rPr>
        <w:t xml:space="preserve">EMAIL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Wait a moment, EMAIL? Isn’t that what Agent X asked me to do?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Computer: Please state the number of the service you will like to use.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with hesitation-in a small voice) 4?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Computer: Please state the number of the service you will like to use.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Yi Sun Shin: (little louder) 4?</w:t>
      </w:r>
    </w:p>
    <w:p>
      <w:pPr>
        <w:pStyle w:val="Normal"/>
        <w:spacing w:lineRule="atLeast" w:line="6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Computer: (Angry that it has to repeat itself) Please state the number of the service you will like to use!!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4!!!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Computer: EMAIL LOG IN. Now please type your message.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OK. I’m guessing I just click these letters? OK. (Reading out the letters as typing) I’m YI SUN SHIN…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5 HOURS LATER (Some one has the sign)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still typing) Construct. I’M DONE! YES! I’m Yi Sun Shin. I want some metal boards, blades, glues and some people to help me construct! YES, I DID IT.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Computer: Would you like to send?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YES!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Computer: Your message sent.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Now that I’m done writing what was it again? RIGHT, E-MAIL. It’s time to get into work.  (Starts working)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nna acts like the clock. Steven holds the day sign- BLACK OUT)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D-DAY: The gu-buk sun is covered in a cloak; soldiers and agent X is waiting for Yi Sun Shin. Yi Sun Shin finally appears in a clean suit.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 Shin: Good morning, ladies and gentleman. Thank you for coming. I know you all want to see the Gu Buk Sun. But before, I will like to say a brief thank you to everyone who helped out in this project. I couldn’t have done it without all of your help. Now, I present you with the Gu Buk Sun 2050.  (Brings out the claw)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Everyone in awe. CLAP CLAP CLAP) – Anna holds up the sign “CLAP-AUDIENCE”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Everyone, please settle down. I will like to say a word in behalf of president who couldn’t be here. Now that Gu Buk Sun is ready, we only have ONE THING to work on. Soldiers, we need to TRAIN. TRAIN. TRIAN. From tomorrow, general Yi Sun Shin will be going on intense training wit the soldiers. For our country! (Salute)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Soldiers: (Salute)  - BLACK OUT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pPr>
      <w:r>
        <w:rPr>
          <w:rFonts w:cs="Times New Roman" w:ascii="Times New Roman" w:hAnsi="Times New Roman"/>
          <w:color w:val="000000"/>
          <w:sz w:val="24"/>
        </w:rPr>
        <w:t>(Music in the background-soldiers are working out</w:t>
      </w:r>
      <w:r>
        <w:rPr>
          <w:rFonts w:eastAsia="Symbol" w:cs="Symbol" w:ascii="Symbol" w:hAnsi="Symbol"/>
          <w:color w:val="000000"/>
          <w:sz w:val="24"/>
        </w:rPr>
        <w:t></w:t>
      </w:r>
      <w:r>
        <w:rPr>
          <w:rFonts w:cs="Times New Roman" w:ascii="Times New Roman" w:hAnsi="Times New Roman"/>
          <w:color w:val="000000"/>
          <w:sz w:val="24"/>
        </w:rPr>
        <w:t xml:space="preserve"> PUSH UPS, JUMP JACKS until suddenly Siren!!!)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WARNING.WARNING)</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EVERYONE, Japan has finally attacked us. GET READY! PUT ON YOUR ARMOR, AND ARM YOURSELVES! General, get your military unit ready and the Gu Buk Sun!!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Yi Sun Shin: Everyone, it’s time! Do not be afraid, fight for your family, your name and your country! Those you fight will be doomed to die! Those who fight to the death shall be awarded with a life of prosperity!</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b/>
          <w:b/>
          <w:color w:val="000000"/>
          <w:sz w:val="24"/>
          <w:u w:val="single"/>
        </w:rPr>
      </w:pPr>
      <w:r>
        <w:rPr>
          <w:rFonts w:cs="Times New Roman" w:ascii="Times New Roman" w:hAnsi="Times New Roman"/>
          <w:b/>
          <w:color w:val="000000"/>
          <w:sz w:val="24"/>
          <w:u w:val="single"/>
        </w:rPr>
        <w:t>Act 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Sun Shin: (looks up the sky) The sun is rising. It is our destiny, our last chance to demolish our opponents. Agent X, release the Turtle Ship!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hesitates) General Yi, the Japanese troops are nowhere in sights. Do you really believe it’s necessary to already release the Turtle Shi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Sun Shin: We shall wait, for patience is our virtue. We shall wait until the Japanese troops cross our border. We cannot risk our golden opportunity by a simple lack of preparation. When the time comes, we shall ambush, fully surrounding the Japanese troop. That way, we will be guaranteed to demolish the Japanese troop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Brilliant... Brilliant plan General Yi. My sincere apology for questioning such excellent tactic of you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 Sun-Shin: (gives a little smile) No worries, I am no man of perfection. I do welcome all your doubts you have towards my plans. Anyways, let’s get ready for this battle shall w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Yes! (giving a powerful commanding gesture) Release the Turtle Ship.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Slowly, the Turtle Ship approaches from the far e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and Yi Sun-Shin hides behind the shi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Agent X: (quietly) General Yi, how long do you estimate we should wa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 Sun-Shin: (quietly as well) Not for long. If I’m correct, sun rise is the best time for the ships to sail across the ocean. (silently waits about 5-10 seconds) In fact, there they com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Japanese troops approach from the opposite e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General Mihamoto: Hahahaha! These filthy Korean ships are nowhere in sight! Perfect plan... just perfect! We’ll just attack them first so they won’t even have time to group together to fight back. I guess it’ll be an easy victory for us. (looking at his soldiers) Oy! Prepare for our first victory party tonigh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Japanese Soldier: Indeed, General Mihamoto. (With hesitation) General, I am probably wrong, but I’ve heard this rumor going around latel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General Mihamoto: Oh yea? Well what’s it abou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Japanese soldier: You... probably won’t believe this. But, I’ve heard that Admiral Yi Sun-Shin has return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General Mihamoto: (looking at the soldier like he’s a psychotic maniac) A wha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Japanese soldier: They... they say that Admiral Yi Sun-shin has returned, and is on the Korean side to help with this wa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General Mihamoto: Are you talking about THE Yi Sun-shin. The one from 500 years ago, with the Turtle Ship?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Japanese soldier: (silently) Yes... I believe s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General Mihamoto: Turn arou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Japanese soldier turns around and face back from General Mihamot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Mihamoto smacks the soldier’s head. The soldier falls down violentl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General Mihamoto: No time to fool around. Get rea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Japnaese Soldier: (quickly gets up) I... I apologize deeply general... I was just sharing the rumor that I hear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General Mihamoto: That can’t be real. No need to worry about a RUMOR. Don’t you understand we’re in a war here? We have to focus to the realit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Japanese soldier: Yes, General Mihamot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General Mihamoto: Now go and prepare the ships for our attack!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Japanese soldier: Yes si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Soldier hurriedly walks away. General Mihamoto stares through the open sea. But suddenly General Mihamoto jumps back in surprise. He spots a Korean ship. He realizes that it’s not an ordinary Korean ship, for it looks very different and much more advance. Sooner or later, he realizes other Korean ships begin to appear, surrounding the Japanese flee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General Mihamoto: What the... all troops assemble! Get ready to attack!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Japanese solider: General... is... is that... who I think he i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General Mihamoto: No... but it can’t 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From the opposite end, Yi Sun Shin appears with a confident postur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Sun Shin: Hahaha, how are you doing General Mihamoto. I’ve heard a lot of about you. Yes, it’s a surprise, isn’t i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General Mihamoto: I don’t get it... how can you... you be her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Sun Shin: Pshh, it’s a long story my friend. Let’s not waste time here rambling about our past. I think both you and I know why we’re here, righ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General Mihamoto: Even if you really ARE Admiral Yi-Sun Shin, don’t you think Japan will fall for the same trap twi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Sun Shin: Ah... that, right. Sorry my friend, I think you guys already have. Take a look around you. You guys are trapp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General Mihamoto looks around, and realizes there’s literally no way ou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General Mihamoto: How dare yo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Sun Shin: Attack!!!!!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The battle begin, and the Korean navy easily destroys the Japanese nav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fter awhile, the atmosphere is now completely towards the Korean flee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Sun Shin: Great. (Looking towards Agent X) We’ve got this; don’t let any of the Japanese escap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Yes si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From behind a Japanese soldier secretly takes out a high-tech sniper and aims at Yi-Sun Shin’s hear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Sun Shin: Don’t give up! This battle is ou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Right then, the Japanese soldier fires and a bullet runs through Yi-Sun Shin’s che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Sun Shin: Ug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Dramatically and slowly, Yi-Sun Shin falls dow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Admiral! Admiral! Are you alright si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Sun Shin: (coughs) I should’ve been more carefu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worriedly) I’ll call the paramedic right away. Just hold on Admira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Yi-Sun Shin: No it’s no need. (Hits Agent X’s head but very weakly due to his lack of strength) Think you dummy, we’re in a middle of a battle! What’s more important? A single person’s life or the entire nation? Don’t worry about me and go back to the batt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No... no! We have come this far together Admiral. I can’t let you go, just not now. You have to see our nation win. You have to lead u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Sun Shin: Foolish. I’m no need anymore. You guys have everything that you need to win. (Sighs heavily and deeply) If I die... if... I di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Agent X: No! Don’t you say that word Admira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Sun Shin: If I die... don’t let the enemies know about my... dea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Yi-Sun Shin then dies immediately. Agent X breaks in tears. Scene slowly fade to black, end of sce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President Kim comes up front to give the death speech of Yi-Sun Sh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600"/>
        <w:rPr>
          <w:rFonts w:ascii="Times New Roman" w:hAnsi="Times New Roman" w:cs="Times New Roman"/>
          <w:color w:val="000000"/>
          <w:sz w:val="24"/>
        </w:rPr>
      </w:pPr>
      <w:r>
        <w:rPr>
          <w:rFonts w:cs="Times New Roman" w:ascii="Times New Roman" w:hAnsi="Times New Roman"/>
          <w:color w:val="000000"/>
          <w:sz w:val="24"/>
        </w:rPr>
        <w:t>President Kim: Fellow Korean citizens, I stand here to announce very, very tragic news. Despite our great victory against the Japanese troops, the Republic of Korea has witnessed a mighty death of a national hero. His name belongs to none other than Admiral Yi Sun Shin. Born in April 28, 1545 and died in December 15, 2050, Korea’s greatest general has sacrificed his life to bring a victory to our nation. His great achievements of forging the original and the modern Turtle Ship as well as his daring and victorious naval tactics shall never be forgotten. A new age is approaching, and today, we give our farewells to our past. This is for a brighter better tomorrow.</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My fellow Korean citizens, salute!</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 xml:space="preserve">(Everyone salutes) </w:t>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600"/>
        <w:rPr>
          <w:rFonts w:ascii="Times New Roman" w:hAnsi="Times New Roman" w:cs="Times New Roman"/>
          <w:color w:val="000000"/>
          <w:sz w:val="24"/>
        </w:rPr>
      </w:pPr>
      <w:r>
        <w:rPr>
          <w:rFonts w:cs="Times New Roman" w:ascii="Times New Roman" w:hAnsi="Times New Roman"/>
          <w:color w:val="000000"/>
          <w:sz w:val="24"/>
        </w:rPr>
        <w:t>(Sad music comes out, curtain falls)</w:t>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t xml:space="preserve">THE END. </w:t>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360" w:leader="none"/>
        </w:tabs>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360" w:leader="none"/>
        </w:tabs>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360" w:leader="none"/>
        </w:tabs>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right" w:pos="9360" w:leader="none"/>
        </w:tabs>
        <w:spacing w:lineRule="atLeast" w:line="30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560"/>
        <w:rPr>
          <w:rFonts w:ascii="Times New Roman" w:hAnsi="Times New Roman" w:cs="Times New Roman"/>
          <w:color w:val="000000"/>
          <w:sz w:val="24"/>
        </w:rPr>
      </w:pPr>
      <w:r>
        <w:rPr>
          <w:rFonts w:cs="Times New Roman" w:ascii="Times New Roman" w:hAnsi="Times New Roman"/>
          <w:color w:val="000000"/>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pleMyungjo">
    <w:charset w:val="00"/>
    <w:family w:val="auto"/>
    <w:pitch w:val="variable"/>
  </w:font>
  <w:font w:name="Liberation Sans">
    <w:altName w:val="Arial"/>
    <w:charset w:val="01"/>
    <w:family w:val="swiss"/>
    <w:pitch w:val="variable"/>
  </w:font>
  <w:font w:name="Wingdings">
    <w:charset w:val="02"/>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pleMyungjo" w:hAnsi="AppleMyungjo" w:eastAsia="AppleMyungjo" w:cs="AppleMyungj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SK</dc:creator>
  <dc:description>Shankar's Birthday falls on 25th July.  Don't Forget to wish him</dc:description>
  <cp:keywords>Birthday</cp:keywords>
  <dc:language>en-US</dc:language>
  <cp:lastModifiedBy/>
  <cp:revision>0</cp:revision>
  <dc:subject>Birthday </dc:subject>
  <dc:title>Are You suprised ?</dc:title>
</cp:coreProperties>
</file>